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8.2  99/01/18   Copyright 1998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82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82.ZIP (Windows version), and optionally GEOXTR82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82.LZH and GEOXTR82.LZH and GCKWIN8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81 and GCKWIN81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