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>WRTC 2000</w:t>
      </w:r>
    </w:p>
    <w:p>
      <w:pPr>
        <w:pStyle w:val="PlainText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CW Pileup Contest #2 - LOG</w:t>
      </w:r>
    </w:p>
    <w:p>
      <w:pPr>
        <w:pStyle w:val="PlainText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97 calls sent in 4:29)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sectPr>
          <w:type w:val="nextPage"/>
          <w:pgSz w:w="12240" w:h="15840"/>
          <w:pgMar w:left="1319" w:right="1319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8C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E1D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M2D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R4PW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1ECT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P2EE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GØCFQ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A4ND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K8F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S8AS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O1MG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K1AOU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Y2FN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B9FAP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1DK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ZS6SA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J4PN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T7BZ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JA9CWJ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I8GP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E9DS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G4BJM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M1HO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I4DE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M3S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K2BJL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9U5CW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4PN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9G5VJ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P5EA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K1AXB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U8HSO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4RO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9WI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X1U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J4F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JQ2XON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9A2TW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S5PL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W1AI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V1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Q5L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E3KP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W6WR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L4NAK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3IE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6TER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Z1QG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B1AJ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H7AA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N5TH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K1KZD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K1RP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JG1WRT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9UA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K2PH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53A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JY9QJ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YT1BD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K6AB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Q7R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N7T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H2A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A1OMS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B4TDH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B4AGK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A4WJS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A4FV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K4HWW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D2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A1VFA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B8YJF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ZM2K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D3F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JAØQWO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YB2PBX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Z4ZV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7DZ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Z1IOC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4DGJ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3AA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L2GBT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3RR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Z4AWR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V5/SM5CMH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U3ACE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A3DKT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D5PL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A4WAD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21CJN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3EVK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S1QD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M7K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JM2FCJ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T91AVW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Y1PK</w:t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9WIE</w:t>
      </w:r>
    </w:p>
    <w:p>
      <w:pPr>
        <w:sectPr>
          <w:type w:val="continuous"/>
          <w:pgSz w:w="12240" w:h="15840"/>
          <w:pgMar w:left="1319" w:right="1319" w:gutter="0" w:header="0" w:top="1440" w:footer="0" w:bottom="1440"/>
          <w:cols w:num="4" w:space="0" w:equalWidth="true" w:sep="false"/>
          <w:formProt w:val="false"/>
          <w:textDirection w:val="lrTb"/>
        </w:sectPr>
      </w:pP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PlainTex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PlainText"/>
        <w:tabs>
          <w:tab w:val="clear" w:pos="720"/>
          <w:tab w:val="right" w:pos="963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ØSS  08-03-2000</w:t>
      </w:r>
    </w:p>
    <w:sectPr>
      <w:type w:val="continuous"/>
      <w:pgSz w:w="12240" w:h="15840"/>
      <w:pgMar w:left="1319" w:right="1319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7:22:00Z</dcterms:created>
  <dc:creator>Tom Hammond</dc:creator>
  <dc:description/>
  <dc:language>en-US</dc:language>
  <cp:lastModifiedBy>Robert Bajuk</cp:lastModifiedBy>
  <dcterms:modified xsi:type="dcterms:W3CDTF">2000-07-16T17:22:00Z</dcterms:modified>
  <cp:revision>2</cp:revision>
  <dc:subject/>
  <dc:title>WRTC 2000</dc:title>
</cp:coreProperties>
</file>